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Grand Prix za architekturu letos patří domu s velkým počtem malých bytů</w:t>
      </w:r>
    </w:p>
    <w:p>
      <w:pPr>
        <w:pStyle w:val="Heading1"/>
        <w:rPr/>
      </w:pPr>
      <w:r>
        <w:rPr/>
      </w:r>
    </w:p>
    <w:p>
      <w:pPr>
        <w:pStyle w:val="Perex"/>
        <w:rPr/>
      </w:pPr>
      <w:r>
        <w:rPr/>
        <w:t>Grand Prix architektů je jedno z nejprestižnějších ocenění za architektonické ztvárnění v Česku. Letos ho získal bytový dům s malometrážními byty a tělocvičnou od architekta Petra Buriana z ateliéru DaM. Architekt nám prozradil, jak stavba vznikala a jakým účelům bude sloužit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>
          <w:i/>
          <w:i/>
        </w:rPr>
      </w:pPr>
      <w:r>
        <w:rPr>
          <w:i/>
        </w:rPr>
        <w:t xml:space="preserve">Stavba stojí v pražské ulici Lodecká. </w:t>
      </w:r>
    </w:p>
    <w:p>
      <w:pPr>
        <w:pStyle w:val="Heading3"/>
        <w:rPr/>
      </w:pPr>
      <w:r>
        <w:rPr/>
        <w:t>Porota letošní Grand Prix architektů</w:t>
      </w:r>
    </w:p>
    <w:p>
      <w:pPr>
        <w:pStyle w:val="Normal"/>
        <w:rPr/>
      </w:pPr>
      <w:r>
        <w:rPr/>
        <w:t xml:space="preserve">Soutěží se od roku 1993 a porota je, jako každý rok, mezinárodní. Předsedou poroty letos byl Thomas E. Bitnar z USA. Dále v ní zasedli odborníci: Juri Troy z Rakouska, Zhank Ke z Číny, Zbysczek Mackow z Polska a Juraj Hermann ze Slovenska. Do letošního ročníku se přihlásilo osmdesát čtyři projektů. </w:t>
      </w:r>
    </w:p>
    <w:p>
      <w:pPr>
        <w:pStyle w:val="Normlnweb"/>
        <w:rPr/>
      </w:pPr>
      <w:r>
        <w:rPr/>
        <w:t>Grand Prix architektů za rok 2011 letos získal bytový dům s malometrážními byty a tělocvičnou od Petra Buriana z ateliéru DaM. Investorem vítězné stavby Petra Buriana, kterou najdete v pražské Lodecké ulici, byla Městská část Praha 1. Spoluautory jsou Jan David a Petr Malinský.</w:t>
      </w:r>
    </w:p>
    <w:p>
      <w:pPr>
        <w:pStyle w:val="Normlnweb"/>
        <w:rPr/>
      </w:pPr>
      <w:r>
        <w:rPr/>
        <w:t>Jedná se o obecní nájemní byty. Tedy nikoli o byty stavěné k prodeji do osobního vlastnictví. "Skoro bych se vsadil, že v posledních 20 letech ve vnitřní Praze 'obyčejný činžák' nevznikl," říká Burian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6883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6883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>
          <w:i/>
          <w:i/>
        </w:rPr>
      </w:pPr>
      <w:r>
        <w:rPr>
          <w:i/>
        </w:rPr>
        <w:t>Stavba se nachází v místě s pestrou směsicí různých architektonických stylů.</w:t>
      </w:r>
    </w:p>
    <w:p>
      <w:pPr>
        <w:pStyle w:val="Normlnweb"/>
        <w:rPr/>
      </w:pPr>
      <w:r>
        <w:rPr/>
        <w:t>První skicu Petr Burian namaloval v roce 2004, prováděcí projekt byl dokončen v roce 2007. Stavba tedy vznikala relativně velmi dlouhou dob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6884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6884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>
          <w:i/>
          <w:i/>
        </w:rPr>
      </w:pPr>
      <w:r>
        <w:rPr>
          <w:i/>
        </w:rPr>
        <w:t>Architektura je strohá a rozhodně postrádá romantického ducha.</w:t>
      </w:r>
    </w:p>
    <w:p>
      <w:pPr>
        <w:pStyle w:val="Normlnweb"/>
        <w:rPr/>
      </w:pPr>
      <w:r>
        <w:rPr/>
        <w:t>"Bylo to dáno tím, že rozhodování samosprávy o dalších krocích a investicích je obecně delší záležitost nežli třeba u soukromých peněz. Také projednání stavebního povolení trvalo dohromady 1,5 roku," vysvětlil Petr Burian.</w:t>
      </w:r>
    </w:p>
    <w:p>
      <w:pPr>
        <w:pStyle w:val="Normlnweb"/>
        <w:rPr/>
      </w:pPr>
      <w:r>
        <w:rPr/>
        <w:t>Samotné stavění už pak nijak nezvykle dlouhé nebylo, zabralo něco přes 2 roky, ale zhruba 5 měsíců z této doby podle Buriana padlo na povinný záchranný archeologický výzkum.</w:t>
      </w:r>
    </w:p>
    <w:p>
      <w:pPr>
        <w:pStyle w:val="Heading4"/>
        <w:rPr/>
      </w:pPr>
      <w:r>
        <w:rPr/>
        <w:t xml:space="preserve">Na malý pozemek co nejvíce malých bytů </w:t>
      </w:r>
    </w:p>
    <w:p>
      <w:pPr>
        <w:pStyle w:val="Normlnweb"/>
        <w:rPr/>
      </w:pPr>
      <w:r>
        <w:rPr/>
        <w:t>Architekt měl nelehký úkol na relativně velmi malý pozemek vtěsnat co největší tělocvičnu pro školu a co největší počet co nejmenších bytů. To byl podle něj trochu oříšek, protože malé byty jsou náročné na plochu a počet přístupových komunikací.</w:t>
      </w:r>
    </w:p>
    <w:p>
      <w:pPr>
        <w:pStyle w:val="Normlnweb"/>
        <w:rPr/>
      </w:pPr>
      <w:r>
        <w:rPr/>
        <w:t>"</w:t>
      </w:r>
      <w:r>
        <w:rPr>
          <w:rStyle w:val="Dummyclass"/>
        </w:rPr>
        <w:t>Proto jsme se z logiky věci rozhodli oprášit pavlačovou dispozici, která se v posledních desetiletích v bytových stavbách prakticky nevyskytuje," popsal architekt Burian.</w:t>
      </w:r>
    </w:p>
    <w:p>
      <w:pPr>
        <w:pStyle w:val="Normlnweb"/>
        <w:rPr/>
      </w:pPr>
      <w:r>
        <w:rPr/>
        <w:t>"Od minimální velikosti bytů je jen krůček k tomu, že jsme si prostorovou jednotku bytu (jakýsi kontejner) vzali za základní jednotku stavebnice, z které je dům vystavěn," říká dále Burian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6884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6884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>
          <w:i/>
          <w:i/>
        </w:rPr>
      </w:pPr>
      <w:r>
        <w:rPr>
          <w:i/>
        </w:rPr>
        <w:t>Stavba je zajímavě architektonicky řešena - lomené křivky jí dodávají dramatický výraz.</w:t>
      </w:r>
    </w:p>
    <w:p>
      <w:pPr>
        <w:pStyle w:val="Normlnweb"/>
        <w:rPr/>
      </w:pPr>
      <w:r>
        <w:rPr/>
        <w:t>Jednotlivé buňky pak architekt zvýraznil tvarováním a opláštěním a jejich výraznosti napomáhá i to, že na několika místech architekti „stavebnice“ vynechali.</w:t>
      </w:r>
    </w:p>
    <w:p>
      <w:pPr>
        <w:pStyle w:val="Normlnweb"/>
        <w:rPr/>
      </w:pPr>
      <w:r>
        <w:rPr/>
        <w:t>Tento vzniklý prostor je věnován na společné terasy nájemníkům, kteří jinak v minimálních bytech žádné balkóny či terasy nemají.</w:t>
      </w:r>
    </w:p>
    <w:p>
      <w:pPr>
        <w:pStyle w:val="Heading4"/>
        <w:rPr/>
      </w:pPr>
      <w:r>
        <w:rPr/>
        <w:t xml:space="preserve">S realizací pomáhali Burianovi dva kolegové </w:t>
      </w:r>
    </w:p>
    <w:p>
      <w:pPr>
        <w:pStyle w:val="Normlnweb"/>
        <w:rPr/>
      </w:pPr>
      <w:r>
        <w:rPr/>
        <w:t>Na vzniku stavby se podíleli i její spoluautoři. Petr Malinský byl klíčovou postavou v tom smyslu, že dokázal přesvědčit investora o tom, že nemá na pozemku bývalého školního hřiště budovat pouze nízkopodlažní objem tělocvičny (jak znělo prapůvodní zadání), ale že jde o důležitou parcelu vnitřního města, která si zaslouží plnohodnotný dů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68850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68850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>
          <w:i/>
          <w:i/>
        </w:rPr>
      </w:pPr>
      <w:r>
        <w:rPr>
          <w:i/>
        </w:rPr>
        <w:t>Interiéry jsou díky velkým oknům slunné.</w:t>
      </w:r>
    </w:p>
    <w:p>
      <w:pPr>
        <w:pStyle w:val="Normlnweb"/>
        <w:rPr/>
      </w:pPr>
      <w:r>
        <w:rPr/>
        <w:t>Kolega Jan David pak vypomáhal ve fázi rozpracování dokumentace do podrobného prováděcího projektu.</w:t>
      </w:r>
    </w:p>
    <w:p>
      <w:pPr>
        <w:pStyle w:val="Heading4"/>
        <w:rPr/>
      </w:pPr>
      <w:r>
        <w:rPr/>
        <w:t xml:space="preserve">Stavba je užitně bohatě rozčleněna </w:t>
      </w:r>
    </w:p>
    <w:p>
      <w:pPr>
        <w:pStyle w:val="Normlnweb"/>
        <w:rPr/>
      </w:pPr>
      <w:r>
        <w:rPr/>
        <w:t>Stavba má 33 bytových jednotek. Ty budou využity jako stabilizační nájemní byty pro zaměstnance města (učitelé, strážníci apod.). Dále obsahuje dvě nebytové jednotky (obchod směrem do náměstí a kancelář do dvora). Nechybí také školní tělocvična se zázemím spojená s původní školní budovo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4286250"/>
            <wp:effectExtent l="0" t="0" r="0" b="0"/>
            <wp:docPr id="6" name="singlePic_26884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6884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>
          <w:i/>
          <w:i/>
        </w:rPr>
      </w:pPr>
      <w:r>
        <w:rPr>
          <w:i/>
        </w:rPr>
        <w:t>Úsporný hygienický kout splňuje prostorové i užitné požadavky.</w:t>
      </w:r>
    </w:p>
    <w:p>
      <w:pPr>
        <w:pStyle w:val="Normlnweb"/>
        <w:rPr/>
      </w:pPr>
      <w:r>
        <w:rPr/>
        <w:t>V suterénu pod tělocvičnou se nachází 12 parkovacích stání pro rezidenty. Školní část a ostatní části budovy jsou odděleny, takže se nijak nekříží krom faktu, že v bytě v horních podlažích se nachází i byt školník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7" name="singlePic_26884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6884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>
          <w:i/>
          <w:i/>
        </w:rPr>
      </w:pPr>
      <w:r>
        <w:rPr>
          <w:i/>
        </w:rPr>
        <w:t>Prostor tělocvičny hýří barvami.</w:t>
      </w:r>
    </w:p>
    <w:p>
      <w:pPr>
        <w:pStyle w:val="Normlnweb"/>
        <w:rPr/>
      </w:pPr>
      <w:r>
        <w:rPr/>
        <w:t>Architekti doufají, že díky ocenění Grand Prix budou moci vytvořit více podobných staveb. "Doufáme v to. Uvidíme, jak se na tomto faktu podepíše doznívající krize, ale alespoň u naší poslední oceněné novostavby – Paláce Euro na Václavském náměstí se tento efekt dostavil," tvrdí Burian.</w:t>
      </w:r>
    </w:p>
    <w:p>
      <w:pPr>
        <w:pStyle w:val="Normlnweb"/>
        <w:rPr/>
      </w:pPr>
      <w:r>
        <w:rPr/>
        <w:t>Grand Prix architektů stavba získala na slavnostním vyhlášení a udělení cen ve Veletržním paláci v Praze, kde byly vyhlášeny architektonicky nejzdařilejší stavby a prostory. Porota udělila Cenu Grand Prix architektů 2011 a celkem 11 cen a 6 čestných uznání v jednotlivých kategoriích.</w:t>
      </w:r>
    </w:p>
    <w:p>
      <w:pPr>
        <w:pStyle w:val="Normlnweb"/>
        <w:rPr/>
      </w:pPr>
      <w:r>
        <w:rPr/>
        <w:t>Výstava přihlášených děl je ke zhlédnutí ve Veletržním paláci do 30. 6., dále pak poputuje po Česku a následně bude k vidění i v zahranič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ummyclass">
    <w:name w:val="dummyclas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883/268839-original1-m0o1p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media.novinky.cz/884/268844-original1-ms8h5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media.novinky.cz/884/268845-original1-ckx50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media.novinky.cz/885/268850-original1-9o57h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media.novinky.cz/884/268847-original1-cmd1f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media.novinky.cz/884/268843-original1-893dm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35:00Z</dcterms:created>
  <dc:creator>Industry EU, s.r.o.</dc:creator>
  <dc:description/>
  <cp:keywords/>
  <dc:language>en-US</dc:language>
  <cp:lastModifiedBy>Industry EU, s.r.o.</cp:lastModifiedBy>
  <dcterms:modified xsi:type="dcterms:W3CDTF">2011-05-20T05:56:00Z</dcterms:modified>
  <cp:revision>1</cp:revision>
  <dc:subject/>
  <dc:title>Grand Prix za architekturu letos patří domu s velkým počtem malých bytů</dc:title>
</cp:coreProperties>
</file>